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статьи 2 и 4 Закона Ульяновской области </w:t>
        <w:br/>
        <w:t>«</w:t>
      </w:r>
      <w:r>
        <w:rPr>
          <w:rFonts w:cs="PT Astra Serif" w:ascii="PT Astra Serif" w:hAnsi="PT Astra Serif"/>
          <w:sz w:val="28"/>
          <w:szCs w:val="28"/>
        </w:rPr>
        <w:t>О мерах социальной поддержки отдельных категорий молодых</w:t>
      </w:r>
    </w:p>
    <w:p>
      <w:pPr>
        <w:pStyle w:val="ConsPlusTitle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пециалистов на территории Ульяновской области</w:t>
      </w:r>
      <w:r>
        <w:rPr>
          <w:rFonts w:cs="Times New Roman" w:ascii="PT Astra Serif" w:hAnsi="PT Astra Serif"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2.05.2012 № 49-ЗО «О мерах социальной поддержки отдельных категорий молодых специалистов на территории Ульяновской области»  (далее – Закон № 49-ЗО) регулирует отношения, связанные  с предоставлением мер  социальной поддержки молодым специалистам, поступившим на работу в областные государственные учреждения или муниципальные учреждения муниципальных образований Ульяновской области. Закон № 49-ЗО предусматривает перечень учреждений, работая в которых молодые специалисты вправе получить меры социальной поддержки. Проектом закона предлагается расширить указанный перечень учреждениями, осуществляющими в качестве основного (уставного) вида деятельность в сфере средств массовой информации. Данное поручение было устно направлено Губернатором Ульяновской области в адрес управления информационной политики администрации Губернатора Ульяновской област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ближайшие годы для региональной отрасли СМИ в полный рост встанет проблема дефицита профессиональный кадров, в первую очередь – главных редакторов и заведующих отделами. Прежде всего, это касается муниципальных печатных изданий, где более 30% редакторов в настоящее время уже перешагнули пенсионный барьер или находятся рядом с ним. Поэтому задачи совершенствования системы формирования кадрового резерва в отрасли СМИ, проведение активной работы по переподготовке и повышению квалификации сотрудников региональных средств массовой информации выходят на первый план. Становится актуальным и вопрос закрепления выпускников высших учебных заведений, обучавшихся по специальности «журналистика», в областных и муниципальных средствах массовой информации. Одной из форм решения данной проблемы может быть распространение мер социальной поддержки, утвержденных Законом Ульяновской области от 2 мая 2012 года № 49-ЗО, на выпускников учебных заведений, поступивших на работу в областные государственные учреждения                и муниципальные учреждения средств массовой информации. В Ульяновской области создана система некоммерческих учреждений средств массовой информации, функции и полномочия учредителя которых от имени Ульяновской области осуществляет Правительство Ульяновской област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ры социальной поддержки будут предоставляться финансовым управлением администрации Губернатора Ульяновской области на основании заявлений молодых специалистов, направленных в адрес управления информационной политики администрации Губернатора Ульяновской области, в порядке, предусмотренном постановлением Правительства Ульяновской области от 9 июня 2012 года № 277-П «Об утверждении Порядка предоставления мер социальной поддержки отдельным категориям молодых специалистов на территории Ульяновской области». </w:t>
      </w:r>
      <w:r>
        <w:rPr>
          <w:rFonts w:cs="Arial" w:ascii="PT Astra Serif" w:hAnsi="PT Astra Serif"/>
          <w:spacing w:val="2"/>
          <w:sz w:val="28"/>
          <w:szCs w:val="28"/>
          <w:shd w:fill="FFFFFF" w:val="clear"/>
        </w:rPr>
        <w:t>Решение                                       о предоставлении мер социальной поддержки будет оформляться в виде распоряжения Правительства Ульянов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Место законопроекта в системе законодательства Ульяновской области – законодательство, регулирующее деятельность </w:t>
      </w:r>
      <w:r>
        <w:rPr>
          <w:rFonts w:cs="PT Astra Serif" w:ascii="PT Astra Serif" w:hAnsi="PT Astra Serif"/>
          <w:sz w:val="28"/>
          <w:szCs w:val="28"/>
        </w:rPr>
        <w:t xml:space="preserve">учреждений средств массовой информации, осуществляющих свою деятельность на территории Ульяновской области. 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color w:val="020C22"/>
          <w:szCs w:val="28"/>
          <w:shd w:fill="FEFEFE" w:val="clear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Негативных социально-экономических, политических, правовых и иных последствий реализации законопроекта не последует. Принятие законопроекта позволит избежать дефицита профессиональных кадров, решить проблему «старение редакций учреждений» и способствует притоку молодых специалистов, что в перспективе даст возможность сформировать новые профессиональные редакции </w:t>
      </w:r>
      <w:r>
        <w:rPr>
          <w:rFonts w:cs="PT Astra Serif" w:ascii="PT Astra Serif" w:hAnsi="PT Astra Serif"/>
          <w:sz w:val="28"/>
          <w:szCs w:val="28"/>
        </w:rPr>
        <w:t>областных и муниципальных средств массовой информации</w:t>
      </w:r>
      <w:r>
        <w:rPr>
          <w:rFonts w:eastAsia="Calibri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ействие норм законопроекта распространяется на граждан Российской Федерации, также необходимо провести оценку социально-экономической эффективности законопроект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ветственный за разработку проекта: заместитель директора                             по правовым вопросам ОАУ «Государственная корпорация СМИ «Медиа 73» Гиматова Евгения Сергеевна, 8937450015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Title"/>
        <w:rPr>
          <w:rFonts w:ascii="PT Astra Serif" w:hAnsi="PT Astra Serif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PT Astra Serif" w:hAnsi="PT Astra Serif"/>
          <w:b w:val="false"/>
          <w:bCs w:val="false"/>
          <w:color w:val="000000"/>
          <w:sz w:val="28"/>
          <w:szCs w:val="28"/>
        </w:rPr>
        <w:t>Заместитель Губернатора</w:t>
      </w:r>
    </w:p>
    <w:p>
      <w:pPr>
        <w:pStyle w:val="ConsPlusTitle"/>
        <w:rPr/>
      </w:pPr>
      <w:r>
        <w:rPr>
          <w:rFonts w:eastAsia="Times New Roman" w:cs="Times New Roman" w:ascii="PT Astra Serif" w:hAnsi="PT Astra Serif"/>
          <w:b w:val="false"/>
          <w:bCs w:val="false"/>
          <w:color w:val="000000"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Н.Н.Мартынова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11:00Z</dcterms:created>
  <dc:creator>Королёва</dc:creator>
  <dc:description/>
  <cp:keywords/>
  <dc:language>en-US</dc:language>
  <cp:lastModifiedBy>Depo_Urist</cp:lastModifiedBy>
  <cp:lastPrinted>2019-07-23T09:43:00Z</cp:lastPrinted>
  <dcterms:modified xsi:type="dcterms:W3CDTF">2019-09-12T02:23:00Z</dcterms:modified>
  <cp:revision>42</cp:revision>
  <dc:subject/>
  <dc:title>Пояснительная записка</dc:title>
</cp:coreProperties>
</file>